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трукт урока иностранного языка во 2 классе</w:t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«Путешествие в страну иностранного языка»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                                                              </w:t>
      </w:r>
      <w:r>
        <w:rPr>
          <w:b/>
          <w:color w:val="000000"/>
          <w:sz w:val="28"/>
          <w:szCs w:val="28"/>
        </w:rPr>
        <w:t xml:space="preserve">Тип урока: </w:t>
      </w:r>
      <w:r>
        <w:rPr>
          <w:b/>
          <w:bCs/>
          <w:sz w:val="28"/>
          <w:szCs w:val="28"/>
        </w:rPr>
        <w:t>урок систематизации и обобщения знаний и умений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Style15"/>
        <w:spacing w:before="0" w:after="0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Составители:     Галимулина Татьяна Викторовна,</w:t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учитель французского языка,</w:t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Пименова Ирина Владимировна,                    учитель английского языка</w:t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МБОУ ПГО «СОШ №20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урока: </w:t>
      </w:r>
      <w:r>
        <w:rPr>
          <w:bCs/>
          <w:color w:val="000000"/>
          <w:sz w:val="28"/>
          <w:szCs w:val="28"/>
        </w:rPr>
        <w:t xml:space="preserve">создать условия для обобщения и систематизации знаний учащихся по темам «Приветствие», «Знакомство» через комплекс упражнений, направленных на формирование монологического высказывания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урока: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i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Предметные: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</w:t>
        <w:tab/>
        <w:tab/>
        <w:t xml:space="preserve"> </w:t>
      </w:r>
      <w:r>
        <w:rPr>
          <w:bCs/>
          <w:color w:val="000000"/>
          <w:sz w:val="28"/>
          <w:szCs w:val="28"/>
        </w:rPr>
        <w:t xml:space="preserve">          1. Актуализировать знания о буквах английского и французского алфавитов и нормах   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оизношения звуков.                </w:t>
      </w:r>
    </w:p>
    <w:p>
      <w:pPr>
        <w:pStyle w:val="Style15"/>
        <w:spacing w:before="0" w:after="0"/>
        <w:ind w:left="4320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Активизировать лексические знания по теме «Знакомство», «Приветствие»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Метапредметные:</w:t>
      </w:r>
      <w:r>
        <w:rPr>
          <w:bCs/>
          <w:color w:val="000000"/>
          <w:sz w:val="28"/>
          <w:szCs w:val="28"/>
        </w:rPr>
        <w:tab/>
        <w:t xml:space="preserve">           1. Развивать умение слушать и слышать собеседника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>2. Развивать умение классифицировать, анализировать и сравнивать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</w:t>
      </w:r>
      <w:r>
        <w:rPr>
          <w:b/>
          <w:bCs/>
          <w:i/>
          <w:color w:val="000000"/>
          <w:sz w:val="28"/>
          <w:szCs w:val="28"/>
        </w:rPr>
        <w:t>Личностные:</w:t>
      </w:r>
      <w:r>
        <w:rPr>
          <w:bCs/>
          <w:color w:val="000000"/>
          <w:sz w:val="28"/>
          <w:szCs w:val="28"/>
        </w:rPr>
        <w:t xml:space="preserve">      </w:t>
        <w:tab/>
        <w:tab/>
        <w:t xml:space="preserve">            1. Сформировать учебно-познавательный интерес к новому учебному материалу.</w:t>
      </w:r>
    </w:p>
    <w:p>
      <w:pPr>
        <w:pStyle w:val="Style15"/>
        <w:spacing w:before="0" w:after="0"/>
        <w:ind w:left="1200" w:hanging="0"/>
        <w:jc w:val="both"/>
        <w:rPr/>
      </w:pPr>
      <w:r>
        <w:rPr>
          <w:bCs/>
          <w:i/>
          <w:color w:val="000000"/>
          <w:sz w:val="28"/>
          <w:szCs w:val="28"/>
        </w:rPr>
        <w:t xml:space="preserve">                                              </w:t>
      </w:r>
      <w:r>
        <w:rPr>
          <w:bCs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Формировать способность к самооценке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3.</w:t>
      </w:r>
      <w:r>
        <w:rPr>
          <w:rFonts w:cs="Georgia" w:ascii="Georgia" w:hAnsi="Georgia"/>
          <w:color w:val="2C2C2C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Развивать способность к самостоятельной  коммуникативной  деятельности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урока:</w:t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06"/>
        <w:gridCol w:w="2520"/>
        <w:gridCol w:w="2340"/>
        <w:gridCol w:w="3420"/>
        <w:gridCol w:w="3780"/>
      </w:tblGrid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этап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универсальных учебных действ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(предметный, метапредметный, личностный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Организационно-мотивационны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я внимания и внутренней готовности, мотивация к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</w:t>
            </w:r>
            <w:r>
              <w:rPr/>
              <w:t>: фронтальн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учащиеся готовы к проду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 </w:t>
            </w:r>
          </w:p>
          <w:p>
            <w:pPr>
              <w:pStyle w:val="Normal"/>
              <w:ind w:right="47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. </w:t>
            </w:r>
            <w:r>
              <w:rPr>
                <w:lang w:val="en-US"/>
              </w:rPr>
              <w:t>Hello</w:t>
            </w:r>
            <w:r>
              <w:rPr/>
              <w:t>,</w:t>
            </w:r>
            <w:r>
              <w:rPr>
                <w:lang w:val="en-US"/>
              </w:rPr>
              <w:t>everybody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onjour</w:t>
            </w:r>
            <w:r>
              <w:rPr/>
              <w:t>! Сегодня мы собрались, чтобы посмотреть как вы, ребята, изучая два иностранных языка, знаете английский и французский. Сегодня у нас игра «Умники и Умницы»-«</w:t>
            </w:r>
            <w:r>
              <w:rPr>
                <w:lang w:val="en-US"/>
              </w:rPr>
              <w:t>Intelligent</w:t>
            </w:r>
            <w:r>
              <w:rPr/>
              <w:t>&amp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Intelligents</w:t>
            </w:r>
            <w:r>
              <w:rPr/>
              <w:t>».  В игре участвуют две команды: англичане и французы. Для этого мы отправимся в путешествие в Волшебную страну. Как вы думаете, как называется эта стран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" w:hanging="0"/>
              <w:jc w:val="both"/>
              <w:rPr/>
            </w:pPr>
            <w:r>
              <w:rPr>
                <w:color w:val="000000"/>
              </w:rPr>
              <w:t>Вступает в иноязычное общение с учителем.</w:t>
            </w:r>
          </w:p>
          <w:p>
            <w:pPr>
              <w:pStyle w:val="Style15"/>
              <w:spacing w:before="0" w:after="0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ализирует имеющиеся знания по теме, опираясь на личный опыт.</w:t>
            </w:r>
          </w:p>
          <w:p>
            <w:pPr>
              <w:pStyle w:val="Style15"/>
              <w:spacing w:before="0" w:after="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" w:hanging="0"/>
              <w:jc w:val="both"/>
              <w:rPr/>
            </w:pPr>
            <w:r>
              <w:rPr>
                <w:b/>
                <w:color w:val="000000"/>
              </w:rPr>
              <w:t xml:space="preserve">Личностные  </w:t>
            </w:r>
            <w:r>
              <w:rPr>
                <w:color w:val="000000"/>
              </w:rPr>
              <w:t>- принятие своей роли ученика, соблюдение определенных правил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 </w:t>
            </w:r>
            <w:r>
              <w:rPr/>
              <w:t>- формируем волевую саморегуляцию, умение настроить себя на работу, контролировать свою готовность к у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 вступать в мини-диало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метный – </w:t>
            </w:r>
            <w:r>
              <w:rPr/>
              <w:t>понимать на слух речь учителя и одноклассников и вербально–невербально реагировать на услышанн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строить рассуждения в форме простых суждений об объек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– вовлечение эмоциональной сф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станов-ка учебной задач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тем взаимодействия учеников и учителя выйти на проблемный вопрос  и формулирование темы и цели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формируется проблемный вопрос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блемной ситуации:</w:t>
            </w:r>
          </w:p>
          <w:p>
            <w:pPr>
              <w:pStyle w:val="Normal"/>
              <w:jc w:val="both"/>
              <w:rPr/>
            </w:pPr>
            <w:r>
              <w:rPr/>
              <w:t>Как вы думаете, как называется эта стран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шествие будет трудным, но интересным. Нам предстоит пройти несколько станций, чтобы достигнуть определенной цели.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хождение этапов вы будете получать жетоны. Команда, получившая большее количество жетонов станет победителем. Посмотрите на карту маршрута, попытайтесь догадаться, что мы будем делать на уроке? Чем мы сегодня займемся? </w:t>
            </w:r>
          </w:p>
          <w:p>
            <w:pPr>
              <w:pStyle w:val="Normal"/>
              <w:jc w:val="both"/>
              <w:rPr/>
            </w:pPr>
            <w:r>
              <w:rPr/>
              <w:t>Итак, на нашем уроке мы повторим алфавит, почитаем слова, познакомимся с каждым из ва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>
                <w:color w:val="000000"/>
              </w:rPr>
              <w:t>Постановка вопросов по заданной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ичностные – </w:t>
            </w:r>
            <w:r>
              <w:rPr>
                <w:color w:val="000000"/>
              </w:rPr>
              <w:t>формирование мотивации.</w:t>
            </w:r>
          </w:p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ознавательные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- определение познавательной цели, определение логической цепи рассуждений.</w:t>
            </w:r>
          </w:p>
          <w:p>
            <w:pPr>
              <w:pStyle w:val="Style15"/>
              <w:spacing w:before="0" w:after="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– постановка учебной задачи на основе соотнесения известного с неизвестны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метный – </w:t>
            </w:r>
            <w:r>
              <w:rPr/>
              <w:t>понимать на слух речь учителя и одноклассников и вербально реагировать на услышан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й – </w:t>
            </w:r>
            <w:r>
              <w:rPr/>
              <w:t>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й  -</w:t>
            </w:r>
            <w:r>
              <w:rPr/>
              <w:t xml:space="preserve"> использование стимула, формирование эстетических потре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ктуали-зация уже имеющихся у учеников знан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знания учеников.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, коллективн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повторяют  звуки, слова, выявляют затруднения с их произношением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речевого аппарата.</w:t>
            </w:r>
          </w:p>
          <w:p>
            <w:pPr>
              <w:pStyle w:val="Normal"/>
              <w:rPr/>
            </w:pPr>
            <w:r>
              <w:rPr/>
              <w:t>Фонетическая зарядка для обеих команд на двух языках.</w:t>
            </w:r>
          </w:p>
          <w:p>
            <w:pPr>
              <w:pStyle w:val="Normal"/>
              <w:rPr/>
            </w:pPr>
            <w:r>
              <w:rPr/>
              <w:t xml:space="preserve">Молодцы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звуков и слов хором за учителем, индивидуа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– умение сохранять учебную цель, осуществление контроля своих действий, мотивирует на дальнейшее изучение, учит не бояться своего гол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знавательные </w:t>
            </w:r>
            <w:r>
              <w:rPr>
                <w:color w:val="000000"/>
              </w:rPr>
              <w:t>- умение структурировать свои знания по определенной теме, ориентироваться в системе своих знаний, фонетическая отработка с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Коммуникативные</w:t>
            </w:r>
            <w:r>
              <w:rPr/>
              <w:t xml:space="preserve"> – умение</w:t>
            </w:r>
          </w:p>
          <w:p>
            <w:pPr>
              <w:pStyle w:val="Normal"/>
              <w:jc w:val="both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й -</w:t>
            </w:r>
            <w:r>
              <w:rPr/>
              <w:t xml:space="preserve"> </w:t>
            </w:r>
            <w:r>
              <w:rPr>
                <w:color w:val="000000"/>
              </w:rPr>
              <w:t>отработка навыка произношения звуков и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овладение способностью принимать и сохранять цель и задач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й </w:t>
            </w:r>
            <w:r>
              <w:rPr/>
              <w:t xml:space="preserve"> – формирование интереса к иностранному я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истематизация и применение знан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букв английского и французского алфавитов: устно, письменно. </w:t>
            </w:r>
          </w:p>
          <w:p>
            <w:pPr>
              <w:pStyle w:val="Normal"/>
              <w:rPr/>
            </w:pPr>
            <w:r>
              <w:rPr/>
              <w:t>Отработка навыков чтения на английском и французском языках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, индивиду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, наглядн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выполнение заданий по намеченному план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своих предпо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, письме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ровое проговаривание  букв алфавита за учителем</w:t>
            </w:r>
          </w:p>
          <w:p>
            <w:pPr>
              <w:pStyle w:val="Normal"/>
              <w:rPr/>
            </w:pPr>
            <w:r>
              <w:rPr/>
              <w:t>(английская группа, затем французская группа).</w:t>
            </w:r>
          </w:p>
          <w:p>
            <w:pPr>
              <w:pStyle w:val="Normal"/>
              <w:rPr/>
            </w:pPr>
            <w:r>
              <w:rPr/>
              <w:t>Письмо букв на доске одновременно на двух языках (по одному участнику из команд).</w:t>
            </w:r>
          </w:p>
          <w:p>
            <w:pPr>
              <w:pStyle w:val="Normal"/>
              <w:rPr/>
            </w:pPr>
            <w:r>
              <w:rPr/>
              <w:t>Расположить буквы в алфавитном порядке (по одному участнику из команд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Молодцы! Обе команды справились с заданием. Мы переходим на второй этап.</w:t>
            </w:r>
          </w:p>
          <w:p>
            <w:pPr>
              <w:pStyle w:val="Normal"/>
              <w:rPr/>
            </w:pPr>
            <w:r>
              <w:rPr/>
              <w:t>2. Вы должны показать умение читать слова на иностранном языке. Каждая команда получит по набору слов, которые вы должны прочитать, соблюдая правила чтения английского и французского яз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Развитие умения слушать и слышать собеседник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букв хором за учителем.</w:t>
            </w:r>
          </w:p>
          <w:p>
            <w:pPr>
              <w:pStyle w:val="Normal"/>
              <w:rPr/>
            </w:pPr>
            <w:r>
              <w:rPr/>
              <w:t>Запись букв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ждый участник команд зачитывает по слову (английская группа, затем французская)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знавательные</w:t>
            </w:r>
            <w:r>
              <w:rPr>
                <w:color w:val="000000"/>
              </w:rPr>
              <w:t xml:space="preserve"> – повторение букв в устной и письменной формах.</w:t>
            </w:r>
          </w:p>
          <w:p>
            <w:pPr>
              <w:pStyle w:val="Style15"/>
              <w:spacing w:before="0" w:after="0"/>
              <w:ind w:left="-1" w:right="-1" w:hanging="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left="-1" w:right="-1" w:hanging="1"/>
              <w:jc w:val="both"/>
              <w:rPr/>
            </w:pPr>
            <w:r>
              <w:rPr>
                <w:b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внесение необходимых дополнений и корректив, умение производить контроль и оценку своих действ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- ум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лушать учителя и понимать речь других.</w:t>
              <w:br/>
              <w:b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>
                <w:b/>
              </w:rPr>
              <w:t>Предметный –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color w:val="000000"/>
              </w:rPr>
              <w:t>воспроизведение графического образа букв, слов, восстанавливать буквы в соответствии с решаемой учебной задаче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апредметный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- </w:t>
            </w:r>
            <w:r>
              <w:rPr>
                <w:color w:val="000000"/>
                <w:shd w:fill="FFFFFF" w:val="clear"/>
              </w:rPr>
              <w:t>развитие умения взаимодействовать с окружающими, развитие познавательной, эмоциональной и волевой сфер.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</w:rPr>
              <w:t xml:space="preserve">Личностный </w:t>
            </w:r>
            <w:r>
              <w:rPr/>
              <w:t xml:space="preserve"> – использование визуальных средств для сохранения мотивации, </w:t>
            </w:r>
            <w:r>
              <w:rPr>
                <w:color w:val="000000"/>
              </w:rPr>
              <w:t>развитие самосто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Физкультминутк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нять статическое напряжение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рганизация усвоения детьми нового способа действий при решении задач с их проговари-ванием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с использованием глаголов движения под сч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изкультминутке, правильное выполнение коман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-  </w:t>
            </w:r>
            <w:r>
              <w:rPr>
                <w:color w:val="000000"/>
              </w:rPr>
              <w:t>восприятие на слух</w:t>
            </w:r>
            <w:r>
              <w:rPr/>
              <w:t xml:space="preserve"> глаголов, числ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-  организация внимания и самоконтр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ный - </w:t>
            </w:r>
            <w:r>
              <w:rPr/>
              <w:t>знание глаголов движения, числ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-  формирование установки на здоровый образ жизни.</w:t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менение знаний и умен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 xml:space="preserve">Применение предметных знаний, умений, навыков в условиях решения учебных задач, </w:t>
            </w:r>
            <w:r>
              <w:rPr>
                <w:bCs/>
                <w:iCs/>
              </w:rPr>
              <w:t>создание ситуации успеха для каждого.</w: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индивидуальна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</w:rPr>
              <w:t>Средства</w:t>
            </w:r>
            <w:r>
              <w:rPr/>
              <w:t>: языковые.</w:t>
            </w:r>
          </w:p>
          <w:p>
            <w:pPr>
              <w:pStyle w:val="Normal"/>
              <w:ind w:left="14" w:hanging="14"/>
              <w:jc w:val="both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монологи обучающихся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йчас нам бы хотелось поближе познакомиться с членами ваших команд. Расскажите нам о себе, причем на двух языках. Монологи «Обо мне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собеседника, адекватно используют  речевые средства для решения различных коммуникативных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 xml:space="preserve">- </w:t>
            </w:r>
            <w:r>
              <w:rPr>
                <w:shd w:fill="FFFFFF" w:val="clear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– </w:t>
            </w:r>
            <w:r>
              <w:rPr/>
              <w:t xml:space="preserve">самоконтроль, формирование эмоциональной устойчивости к стрессам, </w:t>
            </w:r>
          </w:p>
          <w:p>
            <w:pPr>
              <w:pStyle w:val="Normal"/>
              <w:rPr/>
            </w:pPr>
            <w:r>
              <w:rPr/>
              <w:t>умение адекватно реаг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</w:t>
            </w:r>
            <w:r>
              <w:rPr>
                <w:shd w:fill="FFFFFF" w:val="clear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нормами изучаемого язы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й</w:t>
            </w:r>
            <w:r>
              <w:rPr/>
              <w:t xml:space="preserve"> -  </w:t>
            </w:r>
            <w:r>
              <w:rPr>
                <w:color w:val="000000"/>
              </w:rPr>
              <w:t>воспринимать на слух речь  сверстников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мение построить речевое высказыван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Метапредметный</w:t>
            </w:r>
            <w:r>
              <w:rPr/>
              <w:t xml:space="preserve"> -  </w:t>
            </w:r>
            <w:r>
              <w:rPr>
                <w:color w:val="000000"/>
              </w:rPr>
              <w:t>слушать и понимать речь других, строить фразы по образц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5"/>
              <w:spacing w:before="0" w:after="0"/>
              <w:ind w:left="-1" w:right="-1" w:hanging="1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Личностный</w:t>
            </w:r>
            <w:r>
              <w:rPr/>
              <w:t xml:space="preserve"> - </w:t>
            </w:r>
            <w:r>
              <w:rPr>
                <w:bCs/>
                <w:color w:val="000000"/>
              </w:rPr>
              <w:t>высказывать свое мне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ефлек-сия</w:t>
              <w:b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75" w:right="75" w:hanging="0"/>
              <w:rPr/>
            </w:pPr>
            <w:r>
              <w:rPr/>
              <w:t>Анализ и содержание итогов работы, формирование выводов по изученному матери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</w:t>
            </w:r>
            <w:r>
              <w:rPr/>
              <w:t>: языковые.</w:t>
            </w:r>
          </w:p>
          <w:p>
            <w:pPr>
              <w:pStyle w:val="Normal"/>
              <w:rPr/>
            </w:pPr>
            <w:r>
              <w:rPr/>
              <w:t>наглядные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</w:t>
            </w:r>
            <w:r>
              <w:rPr/>
              <w:t>: обобщение, вывод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jc w:val="both"/>
              <w:rPr/>
            </w:pPr>
            <w:r>
              <w:rPr/>
              <w:t>Нами проделан больш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>путь и, наконец, 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>достигли цели, 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>которой шли весь урок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>показав зн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>иностранных язы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0" w:hanging="360"/>
              <w:rPr/>
            </w:pPr>
            <w:r>
              <w:rPr/>
              <w:t xml:space="preserve">Посмотрите, какие результаты получила каждая команда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ый пункт нашего маршрута – сюрприз!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смотр  отрывков из английского и французского мультиков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Ребята, все ли вы поняли, посмотрев эти отрывки? Значит наша цель – продолжать изучение английского и французского языков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водят итоги, считая жетоны, отмечая команду победительницу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росмотр виде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осознание важности учения, важности данного зн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-  </w:t>
            </w:r>
            <w:r>
              <w:rPr/>
              <w:t>освоение начальных форм рефлексии (самоконтроля, самоанализа, саморегуляции, самооцен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 -  умение ориентироваться в своей системе зн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объективная оценка своей работы, работы товарищ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Личностный – </w:t>
            </w:r>
            <w:r>
              <w:rPr/>
              <w:t>ориентация на самоанализ и самоконтроль результата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br/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624" w:right="510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16:00Z</dcterms:created>
  <dc:creator>Дом</dc:creator>
  <dc:description/>
  <dc:language>en-US</dc:language>
  <cp:lastModifiedBy>FAMILY</cp:lastModifiedBy>
  <cp:lastPrinted>2013-04-23T17:38:00Z</cp:lastPrinted>
  <dcterms:modified xsi:type="dcterms:W3CDTF">2014-02-23T13:02:00Z</dcterms:modified>
  <cp:revision>29</cp:revision>
  <dc:subject/>
  <dc:title/>
</cp:coreProperties>
</file>