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пользование игровых педагогических технологий в обучении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иностранному языку в начальной школ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"/>
        <w:spacing w:lineRule="auto" w:line="360" w:before="0" w:after="0"/>
        <w:jc w:val="both"/>
        <w:rPr/>
      </w:pPr>
      <w:r>
        <w:rPr/>
        <w:t xml:space="preserve">     </w:t>
      </w:r>
      <w:r>
        <w:rPr/>
        <w:t xml:space="preserve">В настоящее время школа нуждается в такой организации своей деятельности,  которая обеспечила бы развитие индивидуальных способностей и творческого отношения к жизни каждого учащегося, внедрение различных инновационных программ, реализацию принципа гуманного подхода к детям. Возникает насущная потребность в применении активных форм обучения. К таким активным формам обучения относятся игровые технологии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</w:t>
      </w:r>
      <w:r>
        <w:rPr>
          <w:bCs/>
        </w:rPr>
        <w:t>Актуальность</w:t>
      </w:r>
      <w:r>
        <w:rPr/>
        <w:t xml:space="preserve"> данной темы вызвана рядом факторов. Во-первых, интенсификация учебного процесса ставит задачу поиска средств поддержания у обучающихся интереса к изучаемому материалу и активизации их деятельности на протяжении всего урока. Эффективным средством решения этой задачи являются учебные игры. Во-вторых, одной из наиболее важных проблем преподавания иностранного языка является обучение устной речи, создающей условия для раскрытия коммуникативной функции языка и позволяющей приблизить процесс обучения к условиям реального обучения, что повышает мотивацию к изучению иностранного языка. Вовлечение учащихся в устную коммуникацию может быть успешно осуществлено в процессе игровой деятельности.</w:t>
      </w:r>
    </w:p>
    <w:p>
      <w:pPr>
        <w:pStyle w:val="Normal"/>
        <w:spacing w:lineRule="auto" w:line="360"/>
        <w:jc w:val="both"/>
        <w:rPr/>
      </w:pPr>
      <w:r>
        <w:rPr/>
        <w:t>В ходе работы над данной темой была изучена литература по проблеме использования игр в обучении иностранному языку на разных этапах. Анализ методической литературы показывает, что, несмотря на развитие педагогики и появление разнообразных методик, разработанных по запросу современной системы образования, вопрос о создании и внедрении игр в учебный процесс остается очень важным и актуальным. Однако, естественно, это не означает, что учебный процесс должен сводиться только к играм. Но эта форма работы очень эффективна на начальном этапе обучения иностранному языку. Игра помогает реализовать один из ведущих принципов современной методики преподавания иностранных языков – принципа коммуникативности обучения иностранной речи.</w:t>
      </w:r>
    </w:p>
    <w:p>
      <w:pPr>
        <w:pStyle w:val="Normal"/>
        <w:spacing w:lineRule="auto" w:line="360"/>
        <w:jc w:val="both"/>
        <w:rPr/>
      </w:pPr>
      <w:r>
        <w:rPr/>
        <w:t>Игра представляет собой средство построения модели окружающего мира. Именно в игре ребенок достигает максимально возможной степени самоуправления. Этот факт делает игру наиболее подходящей для обучения. Более того, согласно исследованиям педагогов и психологов игровая деятельность, как инструмент преподавания, в ходе учебного процесса способствует формированию и развитию определенных речевых и коммуникативных навыков, развитию внимания, памяти, мышления, воображения, всех познавательных процессов.</w:t>
      </w:r>
    </w:p>
    <w:p>
      <w:pPr>
        <w:pStyle w:val="Normal"/>
        <w:spacing w:lineRule="auto" w:line="360"/>
        <w:jc w:val="both"/>
        <w:rPr/>
      </w:pPr>
      <w:r>
        <w:rPr/>
        <w:t>С точки зрения организации словесного материала игра – не что иное, как языковое упражнение, игра представляет собой ситуацию, которая многократно проигрывается и при этом каждый раз в новом варианте. В ходе игры происходит соревнование. А, как известно, дети любят соревноваться, а еще больше они любят побеждать. Желание победить мобилизует мысль и энергию играющих, создает атмосферу эмоциональной напряженности. Речевое общение, включающее в себя не только собственно речь, но и жест, мимику имеет здесь мотивированный и естественный характер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обучающей игре есть цель и задача. Планирование игры должно начинаться с определения той учебной задачи, которая должна быть в этой игре решена, а уже потом нужно выстраивать саму игру, мнимую ситуацию, определять игровые правила.</w:t>
        <w:br/>
        <w:t xml:space="preserve">Игры на уроках иностранного языка можно и нужно использовать также для снятия напряжения, монотонности, помимо отработки языкового материала и активизации речевой деятельности. Конечно же, при этом нужно учитывать, что каждый возрастной период характеризуется своим типом ведущей деятельности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Результатом работы над данной темой стала методическая разработка, содержащая подборку наиболее интересных и эффективных игр для отработки соответствующих навыков на начальном этапе изучения иностранного языка: игры фонетические, лексические, грамматические, орфографические, творческие. Каждый блок игр имеет свои основные задачи по формированию тех или иных УУД при изучении иностранного языка.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>Фонетические игры.</w:t>
      </w:r>
    </w:p>
    <w:p>
      <w:pPr>
        <w:pStyle w:val="Normal"/>
        <w:spacing w:lineRule="auto" w:line="360"/>
        <w:jc w:val="both"/>
        <w:rPr/>
      </w:pPr>
      <w:r>
        <w:rPr/>
        <w:t>При обучении французскому языку на начальном этапе уделяется очень большое внимание правильному произношению звуков. Учебная цель игры состоит в том, чтобы дети произносили и узнавали требуемые звуки, не думая об этом специально, делая это автоматически.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>Лексические игры.</w:t>
      </w:r>
    </w:p>
    <w:p>
      <w:pPr>
        <w:pStyle w:val="Normal"/>
        <w:spacing w:lineRule="auto" w:line="360"/>
        <w:jc w:val="both"/>
        <w:rPr/>
      </w:pPr>
      <w:r>
        <w:rPr/>
        <w:t>Лексические игры должны помогать детям в овладении лексикой. Данные игры преследуют следующие цели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тренировать учащихся в употреблении лексики в ситуациях приближенных к естественной обстановке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активизировать речемыслительную деятельность учащихся;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/>
      </w:pPr>
      <w:r>
        <w:rPr/>
        <w:t>познакомить учащихся с сочетаемостью слов.</w:t>
      </w:r>
    </w:p>
    <w:p>
      <w:pPr>
        <w:pStyle w:val="Normal"/>
        <w:spacing w:lineRule="auto" w:line="360" w:before="280" w:after="280"/>
        <w:ind w:left="360" w:hanging="0"/>
        <w:rPr/>
      </w:pPr>
      <w:r>
        <w:rPr>
          <w:bCs/>
          <w:u w:val="single"/>
        </w:rPr>
        <w:t>Грамматические игры.</w:t>
      </w:r>
      <w:r>
        <w:rPr/>
        <w:br/>
        <w:t>Грамматические игры преследуют следующие цели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научить учащихся употреблению речевых образцов, содержащих определенные грамматические труд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создать естественную ситуацию для употребления данного речевого образца;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/>
        <w:t>развить речевую, творческую активность учащихся.</w:t>
      </w:r>
    </w:p>
    <w:p>
      <w:pPr>
        <w:pStyle w:val="Normal"/>
        <w:spacing w:lineRule="auto" w:line="360" w:before="280" w:after="280"/>
        <w:ind w:left="360" w:hanging="0"/>
        <w:rPr/>
      </w:pPr>
      <w:r>
        <w:rPr>
          <w:bCs/>
          <w:u w:val="single"/>
        </w:rPr>
        <w:t>Орфографические игры.</w:t>
      </w:r>
    </w:p>
    <w:p>
      <w:pPr>
        <w:pStyle w:val="Normal"/>
        <w:spacing w:lineRule="auto" w:line="360"/>
        <w:jc w:val="both"/>
        <w:rPr/>
      </w:pPr>
      <w:r>
        <w:rPr/>
        <w:t>Орфографические игры способствуют формированию и развитию речевых навыков. Основная цель этих игр - освоение правописания иностранных слов. Часть игр рассчитана на тренировку памяти учащихся, другие - на воспроизведение орфографического образа слова. Как правило, в этот вид упражнений входят составление слов из одного слова, из данных букв и другие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Игру можно использовать как элемент урока иностранного языка в начальной школе, но можно провести и урок в игровой форме. Обычно мы проводим </w:t>
      </w:r>
      <w:r>
        <w:rPr>
          <w:bCs/>
        </w:rPr>
        <w:t xml:space="preserve">в игровой форме обобщающие уроки </w:t>
      </w:r>
      <w:r>
        <w:rPr/>
        <w:t xml:space="preserve">по какой-либо теме или </w:t>
      </w:r>
      <w:r>
        <w:rPr>
          <w:bCs/>
        </w:rPr>
        <w:t>уроки контроля знаний</w:t>
      </w:r>
      <w:r>
        <w:rPr/>
        <w:t xml:space="preserve"> </w:t>
      </w:r>
      <w:r>
        <w:rPr>
          <w:bCs/>
        </w:rPr>
        <w:t>учащихся</w:t>
      </w:r>
      <w:r>
        <w:rPr/>
        <w:t>. Не секрет, что для учащихся младших классов оценка играет очень важную роль. Проведение контроля в игровой форме, которая очень нравится учащимся, заставляет их забыть о том, что они могут получить плохую оценку. Дети выполняют не контрольную работу, а играют, в то время как учитель оценивает знания учащихся, делает выводы о том, что они усвоили, и над чем еще придется поработать дополнительно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Таким образом, тщательно продуманная и хорошо проведенная игра облегчает введение и закрепление языкового материала (фонетики, лексики, грамматики) и способствует формированию соответствующих УУД, при этом учащиеся испытывают положительные эмоции, как в процессе игры, так и при достижении ее результатов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55:00Z</dcterms:created>
  <dc:creator>FAMILY</dc:creator>
  <dc:description/>
  <cp:keywords/>
  <dc:language>en-US</dc:language>
  <cp:lastModifiedBy>школа</cp:lastModifiedBy>
  <dcterms:modified xsi:type="dcterms:W3CDTF">2014-04-07T05:47:00Z</dcterms:modified>
  <cp:revision>4</cp:revision>
  <dc:subject/>
  <dc:title>Использование игровых педагогических технологий в обучении </dc:title>
</cp:coreProperties>
</file>