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Тема: В городе бук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>Составление ленты букв. (Техника Гештальт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>1. Развивать умение обобщать и делать вы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Воспитывать интерес к обу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Воссоздать  ленту букв в целом. (образовательная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1. Обобщить знания об Алфавите и его роли в общении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Использовать эти знания в практической деятельности при составлении ленты бук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Вычленять группы букв по соответствующим призна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Учить работать с интеллект картами в парах и группах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 Обобщающий урок.</w:t>
      </w:r>
    </w:p>
    <w:p>
      <w:pPr>
        <w:pStyle w:val="Normal"/>
        <w:ind w:right="-284" w:hanging="0"/>
        <w:jc w:val="both"/>
        <w:rPr/>
      </w:pPr>
      <w:r>
        <w:rPr>
          <w:b/>
          <w:sz w:val="28"/>
          <w:szCs w:val="28"/>
        </w:rPr>
        <w:t>Форма урока:</w:t>
      </w:r>
      <w:r>
        <w:rPr>
          <w:sz w:val="28"/>
          <w:szCs w:val="28"/>
        </w:rPr>
        <w:t xml:space="preserve"> Практическое занятие. Урок-сказка.</w:t>
      </w:r>
    </w:p>
    <w:p>
      <w:pPr>
        <w:pStyle w:val="Normal"/>
        <w:ind w:right="-284" w:hanging="0"/>
        <w:jc w:val="both"/>
        <w:rPr/>
      </w:pPr>
      <w:r>
        <w:rPr>
          <w:b/>
          <w:sz w:val="28"/>
          <w:szCs w:val="28"/>
        </w:rPr>
        <w:t xml:space="preserve">Методы: </w:t>
      </w:r>
      <w:r>
        <w:rPr>
          <w:sz w:val="28"/>
          <w:szCs w:val="28"/>
        </w:rPr>
        <w:t>словесные (беседа, рассказ),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ллюстративные (карта города Алфавит),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облемные (распределить буквы по своим местам),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гровые (использование модулей, карточек),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спользование ТСО (интерактивная доска),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абота с интеллектуальными картами.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арточки с модулями и словами, схема из модулей, телеграмма, карта города Алфваит, интеллектуальные карты, план урока. Песня «Где водятся волшебники». Песня про «Алфавит». Магнитные буквы. Карточки с заданиями. Презентация. Смайлики. Звёзды за ответы (красная – справились самостоятельно, жёлтая – с помощью).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Ход урока.</w:t>
      </w:r>
    </w:p>
    <w:p>
      <w:pPr>
        <w:pStyle w:val="Normal"/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Организационный момент.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розвенел и смолк звонок,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ачинаем мы урок,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Улыбнулись, потянулись,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Друг на друга посмотрели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И спокойно тихо сели.</w:t>
      </w:r>
    </w:p>
    <w:p>
      <w:pPr>
        <w:pStyle w:val="Normal"/>
        <w:ind w:right="-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К нам сегодня пришли гости посмотреть, как вы занимаетесь и чему научились. Поэтому я хочу, чтобы сегодняшний урок принёс нам радость общения друг с другом. Успеха и удачи вам.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 Все ли буквы мы изучили? (Да) Как вы думаете, что мы будем изучать сегодня?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ую пословицу выберем для нашего урока? Объясните.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u w:val="single"/>
        </w:rPr>
        <w:t>Грамоте учиться всегда пригодится.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расна птица пеньем, а человек уменьем.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ченья корень горек, да плод сладок.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Сегодня,  с утра мне принесли телеграмму от жителей одного города. Вот что в ней написано</w:t>
      </w:r>
      <w:r>
        <w:rPr>
          <w:b/>
          <w:sz w:val="28"/>
          <w:szCs w:val="28"/>
        </w:rPr>
        <w:t>: «Дорогие ребята, дед Буквоед затуманил разум всем букам, и теперь, они не могут найти свои места в домах моего города. Помогите расселить буквы в свои квартиры. Если вы справитесь, то буквы в честь вас устроят салют.</w:t>
      </w:r>
    </w:p>
    <w:p>
      <w:pPr>
        <w:pStyle w:val="Normal"/>
        <w:ind w:right="-284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>С уважением, королева Азбука.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(Звучит песня </w:t>
      </w:r>
      <w:r>
        <w:rPr>
          <w:sz w:val="28"/>
          <w:szCs w:val="28"/>
        </w:rPr>
        <w:t>«Где водятся волшебники»)</w:t>
      </w:r>
    </w:p>
    <w:p>
      <w:pPr>
        <w:pStyle w:val="Normal"/>
        <w:ind w:right="-28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Кто из вас верит в волшебство и волшебников?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>- А доставит нас в этот город фантазия. А что такое фантазия? Кто умеет фантазировать?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 Встаньте, закройте глаза и по моей команде повернитесь вокруг себя три раза. 1, 2, 3 – вот и город, посмотри.</w:t>
      </w:r>
    </w:p>
    <w:p>
      <w:pPr>
        <w:pStyle w:val="Normal"/>
        <w:ind w:right="-284" w:hanging="0"/>
        <w:rPr/>
      </w:pPr>
      <w:r>
        <w:rPr>
          <w:sz w:val="28"/>
          <w:szCs w:val="28"/>
        </w:rPr>
        <w:t>-Это план нашего путешествия.( С каждым выполненным этапом плана ставим звёздочку)</w:t>
      </w:r>
    </w:p>
    <w:p>
      <w:pPr>
        <w:pStyle w:val="Normal"/>
        <w:ind w:right="-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БУКОВКА- АЛФАВИТ- РАССЕЛЕНИЕ БУКВ- ИТОГ- НАСТРОЕНИЕ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) Обобщение знаний</w:t>
      </w:r>
      <w:r>
        <w:rPr>
          <w:sz w:val="28"/>
          <w:szCs w:val="28"/>
          <w:u w:val="single"/>
        </w:rPr>
        <w:t>.</w:t>
      </w:r>
    </w:p>
    <w:p>
      <w:pPr>
        <w:pStyle w:val="Normal"/>
        <w:ind w:right="-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Игра «Полубуковка».</w:t>
      </w:r>
    </w:p>
    <w:p>
      <w:pPr>
        <w:pStyle w:val="Normal"/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sz w:val="28"/>
          <w:szCs w:val="28"/>
        </w:rPr>
        <w:t xml:space="preserve">- Что случилось с названием этого города?  (Оно стёрлось.) Это проделки деда Буквоеда. Попробуйте прочитать. </w:t>
      </w:r>
      <w:r>
        <w:rPr>
          <w:b/>
          <w:sz w:val="28"/>
          <w:szCs w:val="28"/>
        </w:rPr>
        <w:t>(звезда)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Что такое Алфавит? (Порядковое сочетание букв любого языка.) Все ли буквы здесь? Сколько их? (33) Для чего выстроились в таком порядке? (Удобно находить.) Почему можно сказать Азбука и Алфавит? (</w:t>
      </w:r>
      <w:r>
        <w:rPr>
          <w:sz w:val="28"/>
          <w:szCs w:val="28"/>
          <w:u w:val="single"/>
        </w:rPr>
        <w:t>Это слова синонимы</w:t>
      </w:r>
      <w:r>
        <w:rPr>
          <w:sz w:val="28"/>
          <w:szCs w:val="28"/>
        </w:rPr>
        <w:t>.)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Что обозначают и как появились эти слова? Из какого языка пришло – алфавит? (Из греческого.) Что обозначает? (</w:t>
      </w:r>
      <w:r>
        <w:rPr>
          <w:sz w:val="28"/>
          <w:szCs w:val="28"/>
          <w:u w:val="single"/>
        </w:rPr>
        <w:t>Название первых букв, альфа + бета или вета = алфавит</w:t>
      </w:r>
      <w:r>
        <w:rPr>
          <w:sz w:val="28"/>
          <w:szCs w:val="28"/>
        </w:rPr>
        <w:t>.) Из какого языка – азбука? (Славянского.) Кто её составил?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 - были добры молодцы, раскрасавицы красны девицы. А у них были добры матушки, бородатые мудрые батюшки. Умели они пахать да косить, дома -  терема рубить, умели и холсты ткать, узорами их вышивать. А вот грамоы наши предки не ведали, не умели читать и письма писать.</w:t>
      </w:r>
    </w:p>
    <w:p>
      <w:pPr>
        <w:pStyle w:val="Normal"/>
        <w:ind w:right="-284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И явились на Русь два просветителя, братья мудрые Кирилл и Мефодий .Жили они на границе государства Византия и славянской земли в городе Солуни. Дома два брата говорили на славянском языке, а в школе обучение шло только на греческом. Младший брат Кирилл мечтал написать книги, понятные славянам, а для этого нужно было придумать славянские буквы. Прошли годы. Братья выросли, выучились. Но мечта создать славянскую азбуку не покидала младшего брата. Он много работал. И вот азбука была готова.</w:t>
      </w:r>
    </w:p>
    <w:p>
      <w:pPr>
        <w:pStyle w:val="Normal"/>
        <w:ind w:right="-284" w:hanging="0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Но придумать – это полдела. Надо с греческого языка на славянский книги перевести, чтобы славянам было что читать. Это оказалось очень трудным делом, и один Кирилл не смог с ним справиться. Ему стал помогать старший брат Мефодий. Кирилл и Мефодий выполнили великое дело! Это событие произошло в 863 году.</w:t>
      </w:r>
    </w:p>
    <w:p>
      <w:pPr>
        <w:pStyle w:val="Normal"/>
        <w:ind w:right="-28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асть букв они взяли из греческого алфавита, а часть специально создали для передачи тех звуков, которых не было в греческом языке. Это буквы «Б», «Ж», «Ц», «Ш», «У», «Ю», «Я». Давайте сравним греческие и славянские буквы.</w:t>
      </w:r>
    </w:p>
    <w:p>
      <w:pPr>
        <w:pStyle w:val="Normal"/>
        <w:ind w:right="-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  А теперь прочитаем название букв славянского алфавита. Так почему названная книги, по которой вы учились читать, называется «Азбукой»?</w:t>
      </w:r>
    </w:p>
    <w:p>
      <w:pPr>
        <w:pStyle w:val="Normal"/>
        <w:ind w:right="-284" w:hanging="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Посмотрим на первый славянский алфавит – кириллицу. Почему буквы стоят именно в таком порядке? Что хотели сказать потомкам создатели этой азбуки? Какое важное значение хотели зашифровать Кирилл и Мефодий? Попытаемся найти тайный след азбуки. Русская азбука – это послание людям. Русская Азбука – уникальное явление среди всех известных способов буквенного письма. В азбуке, и только в ней, есть содержание. И в этом вы сейчас убедитесь сами. Для начала вспомним фразу «Каждый охотник желает знать, где сидит фазан». Она известна каждому с детства и позволяет легко запомнить последовательность цветов радуги. Это так называемый </w:t>
      </w:r>
      <w:r>
        <w:rPr>
          <w:i/>
          <w:sz w:val="28"/>
          <w:szCs w:val="28"/>
          <w:u w:val="single"/>
        </w:rPr>
        <w:t>акрофонический</w:t>
      </w:r>
      <w:r>
        <w:rPr>
          <w:i/>
          <w:sz w:val="28"/>
          <w:szCs w:val="28"/>
        </w:rPr>
        <w:t xml:space="preserve"> способ запоминания – каждое слово фразы начинается с той же буквы, что и название цвета: каждый – красный, охотник – оранжевый и т. д. Праславянская Азбука также полностью акрофонична, представляет собой не что иное, как послание к славянам. Давайте же прочитаем это послание. Рассмотрим три первые буквы азбуки – «аз», «буки», «веди». </w:t>
      </w:r>
      <w:r>
        <w:rPr>
          <w:i/>
          <w:sz w:val="28"/>
          <w:szCs w:val="28"/>
          <w:u w:val="single"/>
        </w:rPr>
        <w:t>Переведём: «азъ» - я; «буки» - или «букы» - буквы, письмена; «веди» или «веде» - познал, совершенное прошедшее время от «ведити» - знать, ведать. Объединяем акрофонические названия первых трёх букв «Азбуки» и получаем следующую фразу: «Аз буки веди», что значит «Я знаю буквы».)</w:t>
      </w:r>
    </w:p>
    <w:p>
      <w:pPr>
        <w:pStyle w:val="Normal"/>
        <w:ind w:right="-284" w:hanging="0"/>
        <w:jc w:val="both"/>
        <w:rPr/>
      </w:pPr>
      <w:r>
        <w:rPr>
          <w:i/>
          <w:sz w:val="28"/>
          <w:szCs w:val="28"/>
        </w:rPr>
        <w:t>Сумма приведённых фраз составляет азбучное  послание:</w:t>
      </w:r>
    </w:p>
    <w:p>
      <w:pPr>
        <w:pStyle w:val="Normal"/>
        <w:ind w:right="-28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«Азъ  буки  веде.  Глаголь  добро  есте.</w:t>
      </w:r>
    </w:p>
    <w:p>
      <w:pPr>
        <w:pStyle w:val="Normal"/>
        <w:ind w:right="-284" w:hanging="0"/>
        <w:jc w:val="both"/>
        <w:rPr/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Живите  зело, земля,  и,  иже  како  люди,  мыслите  нашъ  онъ  покои.</w:t>
      </w:r>
    </w:p>
    <w:p>
      <w:pPr>
        <w:pStyle w:val="Normal"/>
        <w:ind w:right="-28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Рцы  слово  твёрдо – укъ   фърътъ  херъ.</w:t>
      </w:r>
    </w:p>
    <w:p>
      <w:pPr>
        <w:pStyle w:val="Normal"/>
        <w:ind w:right="-28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Цы, черве, шта  ъра  юсъ  яти!»</w:t>
      </w:r>
    </w:p>
    <w:p>
      <w:pPr>
        <w:pStyle w:val="Normal"/>
        <w:ind w:right="-28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современном переводе это звучит так: </w:t>
      </w:r>
    </w:p>
    <w:p>
      <w:pPr>
        <w:pStyle w:val="Normal"/>
        <w:ind w:right="-28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«Я знаю буквы: письмо это достояние.</w:t>
      </w:r>
    </w:p>
    <w:p>
      <w:pPr>
        <w:pStyle w:val="Normal"/>
        <w:ind w:right="-28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Трудитесь усердно, земляне, как подобает разумным людям – постигайте мироздание!</w:t>
      </w:r>
    </w:p>
    <w:p>
      <w:pPr>
        <w:pStyle w:val="Normal"/>
        <w:ind w:right="-28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Несите слово убеждённо: знание – дар Божий!</w:t>
      </w:r>
    </w:p>
    <w:p>
      <w:pPr>
        <w:pStyle w:val="Normal"/>
        <w:ind w:right="-28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Дерзайте, вникайте, чтобы сущего свет постичь!»</w:t>
      </w:r>
    </w:p>
    <w:p>
      <w:pPr>
        <w:pStyle w:val="Normal"/>
        <w:ind w:right="-28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28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Всегда ли русская азбука выглядела так? А буквы имели такие названия?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авните древнерусскую азбуку и современную. Какую легче учить? Где располагают слова в алфавитном порядке? (В журнале, больнице, словаре, библиотеке.) </w:t>
      </w:r>
    </w:p>
    <w:p>
      <w:pPr>
        <w:pStyle w:val="Normal"/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both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>- Чтобы войти в город надо прочесть заклинание. А заклинание это связано с названием города. Что это за заклинание, догадались? (Алфавит наизусть.)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бота с карточками</w:t>
      </w:r>
      <w:r>
        <w:rPr>
          <w:sz w:val="28"/>
          <w:szCs w:val="28"/>
          <w:u w:val="single"/>
        </w:rPr>
        <w:t>. (индивидуально)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о сначала потренируемся на карточках у вас на партах. Вставьте недостающие буквы в алфавит, которые съел дед Буквоед. </w:t>
      </w:r>
    </w:p>
    <w:p>
      <w:pPr>
        <w:pStyle w:val="Normal"/>
        <w:ind w:right="-28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А теперь по цепочке (друг за другом) проговорим заклинание  (пение алфавита). </w:t>
      </w:r>
      <w:r>
        <w:rPr>
          <w:b/>
          <w:sz w:val="28"/>
          <w:szCs w:val="28"/>
        </w:rPr>
        <w:t>(звезда)</w:t>
      </w:r>
    </w:p>
    <w:p>
      <w:pPr>
        <w:pStyle w:val="Normal"/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) Составление ленты букв. </w:t>
      </w:r>
      <w:r>
        <w:rPr>
          <w:sz w:val="28"/>
          <w:szCs w:val="28"/>
        </w:rPr>
        <w:t>(Работа с доской.)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мы знаем про буквы? Все ли они одинаковы? На какие две группы можно их разделить? (Гласные, согласные.)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Итак мы на улице гласных, эта улица самая музыкальная. Почему? Сколько гласных букв? (10) А основных звуков? (6)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Гласные тянутся к песенке звонкой</w:t>
      </w:r>
    </w:p>
    <w:p>
      <w:pPr>
        <w:pStyle w:val="Normal"/>
        <w:ind w:right="-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Могут заплакать и закричать.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 тёмном лесу звать и аукать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  <w:lang w:val="en-US"/>
        </w:rPr>
        <w:t xml:space="preserve">                                       </w:t>
      </w:r>
      <w:r>
        <w:rPr>
          <w:sz w:val="28"/>
          <w:szCs w:val="28"/>
        </w:rPr>
        <w:t>И колыбельку младенца качать.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/>
      </w:pPr>
      <w:r>
        <w:rPr>
          <w:b/>
          <w:sz w:val="28"/>
          <w:szCs w:val="28"/>
        </w:rPr>
        <w:t xml:space="preserve">Физпауза. </w:t>
      </w:r>
      <w:r>
        <w:rPr>
          <w:sz w:val="28"/>
          <w:szCs w:val="28"/>
        </w:rPr>
        <w:t>(Под музыку.)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О - воробышко гнездо. (ладошки в форме гнезда)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э – деревья во дворе. (руки вверх качаются)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Ы,И – котёнка накорми.(лакают языком молоко)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А – в лесу кричит сова. (машут крыльями)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У, Ю– играет детвора. (прыгают на скакалке)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Я – запела вся земля. (показывают руками модель Земли)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Е,  Ё – поём мы для того, (наклоны головы влево, вправо)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Чтобы вновь вернуться к – о. (показ пальцами буквы «о».)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 xml:space="preserve">- Некоторые буквы загадочно улыбаются.  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Е Ё Ю Я</w:t>
      </w:r>
    </w:p>
    <w:p>
      <w:pPr>
        <w:pStyle w:val="Normal"/>
        <w:ind w:right="-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- Почему на их лицах хитрые улыбки? (они могут обозначать по два звука, если……………………………….) </w:t>
      </w:r>
      <w:r>
        <w:rPr>
          <w:sz w:val="28"/>
          <w:szCs w:val="28"/>
          <w:u w:val="single"/>
        </w:rPr>
        <w:t>Выставление модулей на доску.</w:t>
      </w:r>
    </w:p>
    <w:p>
      <w:pPr>
        <w:pStyle w:val="Normal"/>
        <w:ind w:right="-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бота в парах. Одна пара на доске.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йдите слова с этими особенностями и подчеркните их. 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рточка (</w:t>
      </w:r>
      <w:r>
        <w:rPr>
          <w:sz w:val="28"/>
          <w:szCs w:val="28"/>
          <w:u w:val="single"/>
        </w:rPr>
        <w:t>Ёлка, деревья</w:t>
      </w:r>
      <w:r>
        <w:rPr>
          <w:sz w:val="28"/>
          <w:szCs w:val="28"/>
        </w:rPr>
        <w:t>, лень</w:t>
      </w:r>
      <w:r>
        <w:rPr>
          <w:sz w:val="28"/>
          <w:szCs w:val="28"/>
          <w:u w:val="single"/>
        </w:rPr>
        <w:t>, маяк,</w:t>
      </w:r>
      <w:r>
        <w:rPr>
          <w:sz w:val="28"/>
          <w:szCs w:val="28"/>
        </w:rPr>
        <w:t xml:space="preserve"> тюлень,</w:t>
      </w:r>
      <w:r>
        <w:rPr>
          <w:sz w:val="28"/>
          <w:szCs w:val="28"/>
          <w:u w:val="single"/>
        </w:rPr>
        <w:t xml:space="preserve"> юла, съем</w:t>
      </w:r>
      <w:r>
        <w:rPr>
          <w:sz w:val="28"/>
          <w:szCs w:val="28"/>
        </w:rPr>
        <w:t xml:space="preserve">.) </w:t>
      </w:r>
      <w:r>
        <w:rPr>
          <w:b/>
          <w:sz w:val="28"/>
          <w:szCs w:val="28"/>
        </w:rPr>
        <w:t>(звезда)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/>
      </w:pPr>
      <w:r>
        <w:rPr>
          <w:b/>
          <w:sz w:val="28"/>
          <w:szCs w:val="28"/>
        </w:rPr>
        <w:t xml:space="preserve">б) </w:t>
      </w:r>
      <w:r>
        <w:rPr>
          <w:sz w:val="28"/>
          <w:szCs w:val="28"/>
        </w:rPr>
        <w:t>Теперь отправляемся по проспекту согласных. Это самый большой и шумный в городе проспект. Почему?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А согласные согласны шелестеть, шептать, скрипеть.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Даже фыркать и шипеть.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о не хочется им петь.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какие две группы можно поделить все согласные звуки? (твёрдые и мягкие)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>- Некоторые очень сдружились и гуляют по городу парами. Назовите их. В какой дом их поселим?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                                </w:t>
      </w:r>
      <w:r>
        <w:rPr>
          <w:sz w:val="28"/>
          <w:szCs w:val="28"/>
          <w:u w:val="single"/>
        </w:rPr>
        <w:t>Б  В Г Д  З  Ж (звонкие)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 Ф К Т С  Ш (глухие)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>- Есть согласные , которые не хотят дружить с некоторыми гласными. Назовите какие? (Ж,Ш,Ч,Щ) Почему?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бота в парах. Одна пара на доске.</w:t>
      </w:r>
    </w:p>
    <w:p>
      <w:pPr>
        <w:pStyle w:val="Normal"/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рточка </w:t>
      </w:r>
      <w:r>
        <w:rPr>
          <w:sz w:val="28"/>
          <w:szCs w:val="28"/>
        </w:rPr>
        <w:t xml:space="preserve">(Ж…раф, маш…на, удач…, ч…до, ч…щ…, пруж…на, щ…кА.) </w:t>
      </w:r>
      <w:r>
        <w:rPr>
          <w:b/>
          <w:sz w:val="28"/>
          <w:szCs w:val="28"/>
        </w:rPr>
        <w:t>(звезда)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ывод:    Жи, ши- пиши с «и». (всегда твёрдые и «Ц»)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Ча, ща – пиши с «а». (всегда мягкие и «Й»)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Чу, щу – пиши с «у».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 Куда их поселим? (Ж, ш – всегда твёрдые. А ч, щ – всегда мягкие.)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>- Некоторые из них громко лают, нукают, мычат, рычат, икают (Л, Н, М, Р, Й – сонорные), потому, что звонкие, а другие на них шипят, хрипят, щипают, чокают, цыкают, потому что плохо слышат, глухие. ( Ш, Х, Ч, Щ, Ц - шипящие)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- А вот маленький тихий переулок. В нём всего два домика. Прочитайте название. Почему оно такое? Что вы ещё знаете об этих буквах? (Ъ, Ь)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ую роль выполняют в русском языке Ь и Ъ знак?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бота в парах. Одна пара на доске.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черкните лишнее слово и объясните почему. </w:t>
      </w:r>
    </w:p>
    <w:p>
      <w:pPr>
        <w:pStyle w:val="Normal"/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u w:val="single"/>
        </w:rPr>
        <w:t xml:space="preserve">пальто      </w:t>
      </w:r>
      <w:r>
        <w:rPr>
          <w:sz w:val="28"/>
          <w:szCs w:val="28"/>
        </w:rPr>
        <w:t xml:space="preserve">                    подъезд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листья                          съёмка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ьюга                            разъяснил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льёт                              </w:t>
      </w:r>
      <w:r>
        <w:rPr>
          <w:sz w:val="28"/>
          <w:szCs w:val="28"/>
          <w:u w:val="single"/>
        </w:rPr>
        <w:t>сел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воробьи                       подъюбник </w:t>
      </w:r>
      <w:r>
        <w:rPr>
          <w:b/>
          <w:sz w:val="28"/>
          <w:szCs w:val="28"/>
        </w:rPr>
        <w:t>(звезда)</w:t>
      </w:r>
    </w:p>
    <w:p>
      <w:pPr>
        <w:pStyle w:val="Normal"/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)</w:t>
      </w:r>
      <w:r>
        <w:rPr>
          <w:sz w:val="28"/>
          <w:szCs w:val="28"/>
          <w:u w:val="single"/>
        </w:rPr>
        <w:t xml:space="preserve"> Работа с интеллект картами в группах. Одна группа на доске.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селите буквы в свои  в домики. </w:t>
      </w:r>
    </w:p>
    <w:p>
      <w:pPr>
        <w:pStyle w:val="Normal"/>
        <w:ind w:right="-28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Проверка заполнения ленты букв на доске с помощью магнитных букв. </w:t>
      </w:r>
      <w:r>
        <w:rPr>
          <w:b/>
          <w:sz w:val="28"/>
          <w:szCs w:val="28"/>
        </w:rPr>
        <w:t>(звезда)</w:t>
      </w:r>
    </w:p>
    <w:p>
      <w:pPr>
        <w:pStyle w:val="Normal"/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4)Итог.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Посмотрите на план урока и подведите итог нашего путешествия. Достигли мы конечного результата? Помогли королеве Азбуке расселить буквы? Для чего мы учили буквы и составляли ленту букв? (Чтобы научиться читать.)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 хором стихотворение (на доске)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Как хорошо уметь читать.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Не надо к маме приставать.</w:t>
        <w:br/>
        <w:t xml:space="preserve">                                    Не надо бабушку просить </w:t>
      </w:r>
    </w:p>
    <w:p>
      <w:pPr>
        <w:pStyle w:val="Normal"/>
        <w:ind w:right="-284" w:hanging="0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рочти, пожалуйста, прочти.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Не надо умолять сестрицу,</w:t>
      </w:r>
    </w:p>
    <w:p>
      <w:pPr>
        <w:pStyle w:val="Normal"/>
        <w:ind w:right="-284" w:hanging="0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Ну, прочитай ещё страницу.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Не надо звать, не надо ждать,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А можно взять и прочитать.</w:t>
      </w:r>
    </w:p>
    <w:p>
      <w:pPr>
        <w:pStyle w:val="Normal"/>
        <w:ind w:right="-284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А как вы думаете, что нам ответит королева Азбука? Составьте это слово из букв на доске. (Спасибо.) </w:t>
      </w:r>
      <w:r>
        <w:rPr>
          <w:b/>
          <w:sz w:val="28"/>
          <w:szCs w:val="28"/>
        </w:rPr>
        <w:t>(звезда)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- А теперь посмотрите на доску, там где мы ставили за каждое выполненное задание звёздочку, что у нас получилось? (салют)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Рефлексивная деятельность.</w:t>
      </w:r>
    </w:p>
    <w:p>
      <w:pPr>
        <w:pStyle w:val="Normal"/>
        <w:ind w:right="-284" w:hanging="0"/>
        <w:rPr/>
      </w:pPr>
      <w:r>
        <w:rPr>
          <w:sz w:val="28"/>
          <w:szCs w:val="28"/>
        </w:rPr>
        <w:t>- Выскажите своё отношение к уроку используя слова на доске.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*научился…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*узнал…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*понравилось…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*затруднялся…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*поделюсь…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*расскажу…</w:t>
      </w:r>
    </w:p>
    <w:p>
      <w:pPr>
        <w:pStyle w:val="Normal"/>
        <w:ind w:right="-284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Какое настроение было у вас на уроке? </w:t>
      </w:r>
      <w:r>
        <w:rPr>
          <w:b/>
          <w:sz w:val="28"/>
          <w:szCs w:val="28"/>
        </w:rPr>
        <w:t>(смайлик)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- Кто сегодня потрудился на славу и получил звёзды (зёрна знаний)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360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05:09:00Z</dcterms:created>
  <dc:creator>Георгий</dc:creator>
  <dc:description/>
  <cp:keywords/>
  <dc:language>en-US</dc:language>
  <cp:lastModifiedBy>Георгий</cp:lastModifiedBy>
  <cp:lastPrinted>2013-02-02T10:27:00Z</cp:lastPrinted>
  <dcterms:modified xsi:type="dcterms:W3CDTF">2013-02-11T09:16:00Z</dcterms:modified>
  <cp:revision>24</cp:revision>
  <dc:subject/>
  <dc:title>                                     Тема: Составление ленты букв</dc:title>
</cp:coreProperties>
</file>